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158"/>
        <w:gridCol w:w="1163"/>
        <w:gridCol w:w="3335"/>
        <w:gridCol w:w="1652"/>
        <w:gridCol w:w="2447"/>
        <w:gridCol w:w="3645"/>
      </w:tblGrid>
      <w:tr>
        <w:trPr>
          <w:trHeight w:val="1080" w:hRule="atLeast"/>
        </w:trPr>
        <w:tc>
          <w:tcPr>
            <w:tcW w:w="1216" w:type="dxa"/>
            <w:tcBorders/>
            <w:vAlign w:val="bottom"/>
          </w:tcPr>
          <w:p>
            <w:pPr>
              <w:pStyle w:val="Heading2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8" w:type="dxa"/>
            <w:gridSpan w:val="4"/>
            <w:tcBorders/>
            <w:vAlign w:val="bottom"/>
          </w:tcPr>
          <w:p>
            <w:pPr>
              <w:pStyle w:val="Heading2"/>
              <w:spacing w:before="0" w:after="80"/>
              <w:jc w:val="left"/>
              <w:rPr/>
            </w:pPr>
            <w:r>
              <w:rPr>
                <w:szCs w:val="32"/>
              </w:rPr>
              <w:t>Poetry Presentation RUBRIC</w:t>
            </w:r>
          </w:p>
        </w:tc>
        <w:tc>
          <w:tcPr>
            <w:tcW w:w="60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spacing w:before="0" w:after="80"/>
              <w:rPr/>
            </w:pPr>
            <w:r>
              <w:rPr>
                <w:sz w:val="16"/>
                <w:szCs w:val="16"/>
              </w:rPr>
              <w:t>PRESENTER:</w:t>
              <w:tab/>
              <w:t>__________________________________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:</w:t>
              <w:tab/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OR:</w:t>
              <w:tab/>
              <w:t>________________   DATE:  __________</w:t>
            </w:r>
          </w:p>
        </w:tc>
      </w:tr>
      <w:tr>
        <w:trPr/>
        <w:tc>
          <w:tcPr>
            <w:tcW w:w="2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TERIA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egory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UNSATISFACTORY</w:t>
            </w:r>
          </w:p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Below Performance Standards)</w:t>
            </w:r>
          </w:p>
        </w:tc>
        <w:tc>
          <w:tcPr>
            <w:tcW w:w="4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OFICIENT</w:t>
            </w:r>
          </w:p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Minimal Criteria)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ADVANCED</w:t>
            </w:r>
          </w:p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Demonstrates Superior Performance)</w:t>
            </w:r>
          </w:p>
        </w:tc>
      </w:tr>
      <w:tr>
        <w:trPr>
          <w:trHeight w:val="458" w:hRule="atLeast"/>
          <w:cantSplit w:val="true"/>
        </w:trPr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cture and Organiza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oduc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n idea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orting material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lus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gth require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IME: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C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formal introduction or introduction had no clear thesis statement nor offered any preview of topics to be discuss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n ideas were not separated into a logical progres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t ideas were not supported with references or 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conclusion or conclusion did not adequately summarize present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ation did not use time allotted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oduction had clear thesis statement and a preview of topics to be discuss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n ideas were separated into a logical progres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er supported important ideas and viewpoints through accurate and detailed references to text or other wo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lusion restated thesis statement and summarized the ideas presen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requirement was met for specific assignment (neither too long or too short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addition to meeting the PROFICIENT criteria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ver attention getting introduction or an imaginative thesis and previe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as connected by original transitions, logical throughout; creative pat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lusion tied speech together and left audience with memorable messa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er used logical, ethical and emotional appeals that enhanced a specific tone and purpose</w:t>
            </w:r>
          </w:p>
        </w:tc>
      </w:tr>
      <w:tr>
        <w:trPr>
          <w:trHeight w:val="143" w:hRule="atLeast"/>
          <w:cantSplit w:val="true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- - - - - - - - - - - 3 - - - - - - - - - - - - 5</w:t>
            </w:r>
          </w:p>
        </w:tc>
        <w:tc>
          <w:tcPr>
            <w:tcW w:w="4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- - - - - - - - - - - 7 - - - - - - - - - - - - 8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- - - - - - - - - - -  - - - - - - - - - - - - 10</w:t>
            </w:r>
          </w:p>
        </w:tc>
      </w:tr>
      <w:tr>
        <w:trPr>
          <w:trHeight w:val="557" w:hRule="atLeast"/>
          <w:cantSplit w:val="true"/>
        </w:trPr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>
                <w:sz w:val="16"/>
                <w:szCs w:val="16"/>
              </w:rPr>
              <w:t>Vocal Expression and Physical Characteristics</w:t>
            </w:r>
          </w:p>
          <w:p>
            <w:pPr>
              <w:pStyle w:val="BodyText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e and Volume of Speec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tch, Articulation and 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nunciation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Formal attire, Eye Contact, Postur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stures, Movement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er was hard to hear or understa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ice or tone distracted from purpose of present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essive use of verbal fill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tle eye contact with audie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or or slouchy pos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ements were stiff or unnatural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er was easy to hear and understa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e was conversational, but with purpo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ice sounded natural, neither patterned nor monot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er pronounced words clearly, correctly and without verbal fill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s dress in formal atti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g eye contact with entire audie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sture conveyed confidence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ures and movements were natural and effective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addition to meeting the PROFICIENT criteria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er was enjoyable to hear; used expression and emphas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er used voice to create an emotional response in audie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sture was commanding and purposefu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9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er spoke to the audience and did not read from the screen.</w:t>
            </w:r>
          </w:p>
        </w:tc>
      </w:tr>
      <w:tr>
        <w:trPr>
          <w:trHeight w:val="170" w:hRule="atLeast"/>
          <w:cantSplit w:val="true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- - - - - - - - - - - 4 - - - - - - - - - - - - 6</w:t>
            </w:r>
          </w:p>
        </w:tc>
        <w:tc>
          <w:tcPr>
            <w:tcW w:w="4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- - - - - - - - - - -- - - - - - - - - - - -8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- - - - - - - - - - -  - - - - - - - - - - - - 10</w:t>
            </w:r>
          </w:p>
        </w:tc>
      </w:tr>
      <w:tr>
        <w:trPr>
          <w:trHeight w:val="647" w:hRule="atLeast"/>
          <w:cantSplit w:val="true"/>
        </w:trPr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t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lear answer to the question: What is poetry?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lear use, explanation, and analysis of poetic terminology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lear creation and analysis of original poetry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 &amp;CL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You will receive a score for both)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is of poetry is absent or vagu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s do not incorporate a variety of poetic terms in the analysis of poet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ginal poetry may be absent, incomplete, or not follow correct form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and accurate analysis of poet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use and explanation of a variety of poetic te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ginal poetry meets content and form requirements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addition to meeting the PROFICIENT criteria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ation demonstrates critical depth and complexity when analyzing the poet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/>
            </w:pPr>
            <w:r>
              <w:rPr>
                <w:sz w:val="16"/>
                <w:szCs w:val="16"/>
              </w:rPr>
              <w:t>Original poetry demonstrates depth and creativity.</w:t>
            </w:r>
          </w:p>
        </w:tc>
      </w:tr>
      <w:tr>
        <w:trPr>
          <w:trHeight w:val="233" w:hRule="atLeast"/>
          <w:cantSplit w:val="true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- - - - - - - - - - 10 - - - - - - - - - - - - 13</w:t>
            </w:r>
          </w:p>
        </w:tc>
        <w:tc>
          <w:tcPr>
            <w:tcW w:w="4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- - - - - - - - - - - - - - - - - - - - - - -17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- - - - - - - - - - -  - - - - - - - - - - - - 20</w:t>
            </w:r>
          </w:p>
        </w:tc>
      </w:tr>
      <w:tr>
        <w:trPr>
          <w:trHeight w:val="440" w:hRule="atLeast"/>
          <w:cantSplit w:val="true"/>
        </w:trPr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ropriateness of Content and Language, Overall Impact, &amp; Feature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 audience, purpos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 assign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, Enthusiasm, Sincerity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Originality/Creativity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media, Visuals, Aud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er used inappropriate language, content or examples for this audie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/>
            </w:pPr>
            <w:r>
              <w:rPr>
                <w:sz w:val="16"/>
                <w:szCs w:val="16"/>
              </w:rPr>
              <w:t xml:space="preserve">Speaker did not demonstrate a clear understanding of the assignment or purpose of presenta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er appeared bored by the message or presented without convic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s detracted from content or purpose of presentation or were of such low quality as to discredit speaker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259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er obviously considered the audience and used appropriate language and examp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er displayed a clear understanding of assignment requirements and cont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er appeared to believe strongly in message and demonstrated desire to have audience listen, understand and rememb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s added, did not detract from present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s used were quality products; easy to see and hear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addition to meeting the PROFICIENT criteria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s and words were creative and well chosen for target audie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verall presentation was creative and excit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/>
            </w:pPr>
            <w:r>
              <w:rPr>
                <w:sz w:val="16"/>
                <w:szCs w:val="16"/>
              </w:rPr>
              <w:t>Speaker creatively integrated a variety of images and sounds to amplify the message</w:t>
            </w:r>
          </w:p>
        </w:tc>
      </w:tr>
      <w:tr>
        <w:trPr>
          <w:trHeight w:val="233" w:hRule="atLeast"/>
          <w:cantSplit w:val="true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- - - - - - - - - - 10 - - - - - - - - - - - - 13</w:t>
            </w:r>
          </w:p>
        </w:tc>
        <w:tc>
          <w:tcPr>
            <w:tcW w:w="4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- - - - - - - - - - - - - - - - - - - - - - -17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- - - - - - - - - - -  - - - - - - - - - - - - 20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DDITIONAL COMMENTS: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FF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80" w:after="8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120"/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6:00Z</dcterms:created>
  <dc:creator>New Technology High School</dc:creator>
  <dc:description/>
  <cp:keywords/>
  <dc:language>en-US</dc:language>
  <cp:lastModifiedBy>User</cp:lastModifiedBy>
  <cp:lastPrinted>2001-09-20T11:49:00Z</cp:lastPrinted>
  <dcterms:modified xsi:type="dcterms:W3CDTF">2012-04-17T15:16:00Z</dcterms:modified>
  <cp:revision>2</cp:revision>
  <dc:subject/>
  <dc:title>New Technology Foundation</dc:title>
</cp:coreProperties>
</file>